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Table of Contents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Section 1.0</w:t>
        <w:tab/>
        <w:t>Introduction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2.0</w:t>
        <w:tab/>
        <w:t>Scope of Work and Equipment Supply Matrix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3.0</w:t>
        <w:tab/>
        <w:t>Balance of Plant Equipment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4.0</w:t>
        <w:tab/>
        <w:t>Design Basis and Interconnect Points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ection 5.0</w:t>
        <w:tab/>
        <w:t>Plant Process and Performan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ection 6.0 </w:t>
        <w:tab/>
      </w:r>
      <w:r>
        <w:rPr>
          <w:b/>
          <w:bCs/>
          <w:color w:val="000000"/>
          <w:sz w:val="22"/>
          <w:szCs w:val="22"/>
        </w:rPr>
        <w:t>Plant and Equipment Warranties</w:t>
      </w:r>
      <w:r>
        <w:rPr>
          <w:b/>
          <w:bCs/>
          <w:sz w:val="22"/>
          <w:szCs w:val="22"/>
        </w:rPr>
        <w:t xml:space="preserve">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7.0</w:t>
        <w:tab/>
        <w:t>Project Management and Organization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Section 8.0</w:t>
        <w:tab/>
      </w:r>
      <w:r>
        <w:rPr>
          <w:b/>
          <w:bCs/>
          <w:color w:val="000000"/>
          <w:sz w:val="22"/>
          <w:szCs w:val="22"/>
        </w:rPr>
        <w:t xml:space="preserve">Project Schedule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9.0</w:t>
        <w:tab/>
        <w:t>Quality Assurance Plan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0.0</w:t>
        <w:tab/>
        <w:t>Exceptions and Clarifications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1.0</w:t>
        <w:tab/>
        <w:t>Drawing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2.0</w:t>
        <w:tab/>
        <w:t>Major Equipment Specific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ily Water Separat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ment Air Compress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t DCS System (By ProEnergy EPC)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Note:  These Sections include a Spanish Translation version at the end of the Section.  This is to assist in clarifying the intent of this document.  In the event of a conflict, the English version is to be mutually understood to be the controlling documen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Table of Contents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November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17980" cy="786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1:32:00Z</dcterms:created>
  <dc:creator>csims</dc:creator>
  <dc:description/>
  <cp:keywords/>
  <dc:language>en-US</dc:language>
  <cp:lastModifiedBy>Joaquin Mavares</cp:lastModifiedBy>
  <cp:lastPrinted>2009-08-19T12:20:00Z</cp:lastPrinted>
  <dcterms:modified xsi:type="dcterms:W3CDTF">2009-11-19T01:32:00Z</dcterms:modified>
  <cp:revision>2</cp:revision>
  <dc:subject/>
  <dc:title>Section 1:  Introduction</dc:title>
</cp:coreProperties>
</file>